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1: </w:t>
      </w:r>
    </w:p>
    <w:p>
      <w:pPr>
        <w:pStyle w:val="HeaderTitle"/>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post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354129799"/>
            <w:bookmarkStart w:id="1" w:name="__Fieldmark__0_135412979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0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